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滕州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二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中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体育专业生招生考试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</w:rPr>
      </w:pP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学生特定疾病、特异体质告知保证书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3160"/>
        <w:gridCol w:w="1894"/>
        <w:gridCol w:w="2211"/>
      </w:tblGrid>
      <w:tr>
        <w:trPr>
          <w:trHeight w:val="97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中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疾病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脏病（包括已手术的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脑血管畸形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肺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气管哮喘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血液系统疾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癫痫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肾炎、肾病综合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血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神类疾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如有请写清楚病名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疾病（请写具体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生签字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73" w:leader="none"/>
        </w:tabs>
        <w:spacing w:lineRule="exact" w:line="400"/>
        <w:jc w:val="left"/>
        <w:textAlignment w:val="baseline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请打印后填写，领取准考证时上交。凡有上述疾病的考生要如实填写，如瞒报疾病仍参加体育考试，出现意外事故，责任由考生本人负责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5:00Z</dcterms:created>
  <dc:creator>John</dc:creator>
  <dc:description/>
  <dc:language>en-US</dc:language>
  <cp:lastModifiedBy>飞天鸿羽</cp:lastModifiedBy>
  <cp:lastPrinted>2019-04-12T15:55:00Z</cp:lastPrinted>
  <dcterms:modified xsi:type="dcterms:W3CDTF">2020-06-07T05:55:10Z</dcterms:modified>
  <cp:revision>5</cp:revision>
  <dc:subject/>
  <dc:title>滕州市2018年高中段招生体育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